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32</w:t>
      </w:r>
    </w:p>
    <w:p>
      <w:pPr>
        <w:pStyle w:val="Normal"/>
        <w:rPr>
          <w:sz w:val="28"/>
          <w:szCs w:val="28"/>
        </w:rPr>
      </w:pPr>
      <w:r>
        <w:rPr>
          <w:sz w:val="28"/>
          <w:szCs w:val="28"/>
        </w:rPr>
      </w:r>
    </w:p>
    <w:p>
      <w:pPr>
        <w:pStyle w:val="Normal"/>
        <w:rPr>
          <w:sz w:val="28"/>
          <w:szCs w:val="28"/>
        </w:rPr>
      </w:pPr>
      <w:r>
        <w:rPr>
          <w:sz w:val="28"/>
          <w:szCs w:val="28"/>
        </w:rPr>
        <w:t>My son is 34 and he lives at home with me. My mom and I had been talking about this ticket that she found in his truck, since that truck is under her name as well. She was looking for something else about the emergency brake problems that he was having. Anyway, she found that there was a parking ticket in his glove compartment, and she brought it up to show me, and I thought, “I kind of remember him telling me about that. It was so long ago!” But, anyway, the next day we were on the phone and I was on speakerphone so I could hear better. My mom had said something like, “Did you talk to him about the ticket?” or, “Did you find out that it was paid or anything?” I guess my son must have been overhearing as he was coming around the corner, and he said, “You talking about me?” I said, “No… I’m talking about a ticket that I’m trying to find to return something back to the store.” He said, “Don’t lie to me. I heard you talking about a ticket she found in the glove compartment, and then as soon as you saw me come out, you turned the speakerphone off. I know you’re lying.” I said, “No, we’re not talking about a ticket of yours. Why, did you get a ticket that we don’t know about?” I didn’t want him to think that we were invading his privacy, but she just came across it and asked me about it, and I thought that was paid already anyway. But he knew, I think, that I lied to him.</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2:46:00Z</dcterms:created>
  <dc:creator>Subject Account</dc:creator>
  <dc:description/>
  <cp:keywords/>
  <dc:language>en-US</dc:language>
  <cp:lastModifiedBy>Subject Account</cp:lastModifiedBy>
  <dcterms:modified xsi:type="dcterms:W3CDTF">2005-04-05T22:49:00Z</dcterms:modified>
  <cp:revision>1</cp:revision>
  <dc:subject/>
  <dc:title>Memory 5632</dc:title>
</cp:coreProperties>
</file>